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Station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Sell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provide the following items so that we may begin our due diligence pro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ity, County and State Permits and Licens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tes of Occupanc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wer Plant Records and Reading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ter Well Tests and Compliance Record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isting Surveys or Environmental Report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ter and other Utility Meter Reading Records and Formulas (if sub-metered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ter, Sewer, Trash, Gas, Electric Bills for the last 2-3 year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perty tax bills for the last 2-3 year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py of current insurance policy and binder showing premiums and coverage’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urrent staffing list including position, wages, job description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y drawings and maps of the park and infrastructure and size of lot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y Contracts that will be transferred to buyer at closing (laundry, trash, phone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gned Rules and Leases for each residen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nk Statements for the past ____________ Month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-3 years Tax Return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-3 years Profit and Los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st of Capital Expenditures for the last 3 year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ties and what they are made of (What are the water &amp; sewer lines made of?  What is the amperage of each electrical pole?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ho pays what and how is it metered?  Water, Sewer, Gas, Electric, Trash, Cable, etc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sting of any current park infrastructure problems (water, sewer, gas, electric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nt Roll with specific home-site number, name of resident, move-in date, monthly rent, current balance, additional charges, number of occupants, and a brief history of the resident (good resident / bad resident, special circumstances, etc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es and amounts of the last 2-3 Rent Increase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mes and phone numbers of all contractors used in the last few years – plumbers, electricians, propane, gas, roto roo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7:11:00Z</dcterms:created>
  <dc:creator>Dave</dc:creator>
  <dc:description/>
  <cp:keywords/>
  <dc:language>en-US</dc:language>
  <cp:lastModifiedBy>Dave</cp:lastModifiedBy>
  <dcterms:modified xsi:type="dcterms:W3CDTF">2008-06-09T17:15:00Z</dcterms:modified>
  <cp:revision>2</cp:revision>
  <dc:subject/>
  <dc:title>Company Stationary</dc:title>
</cp:coreProperties>
</file>